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OPTIMIZING ANTENNA DESIGNS WITH 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Copyright 1995 by Brian Beezley, K6S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  All Rights Reserv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ptimizing Antenna Designs With AO.............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attern-Quality Measure........................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esign Tradeoffs...............................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mnidirectional Antennas.......................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ptimization Method............................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unning The Optimizer..........................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Variables Menu.................................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requency Menu.................................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urces Menu...................................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ave Menu......................................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ptimizer Screen..............................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ptimizing Tips...............................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dex.........................................1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-- OPTIMIZING ANTENNA DESIGNS WITH AO 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contains a design optimizer that uses the metho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eepest descent.  This mathematical technique is simp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ffective, and nearly always stable.  Although it may not alwa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ield the very best of all possible designs, it can grea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mprove the performance of almost any antenna.  The optimiz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echnique and its limitations are described later in detai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optimizer iteratively varies antenna dimension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mprove the design objective.  You specify which dimension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ary and the nature of the objective.  Dimensions includ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ordinates of wire ends, source magnitudes and phases, and RL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ad values.  The objective is a weighted combination of forw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ain, generalized F/B, SWR, Zr (input resistance), and mag(Z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(input reactance magnitude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optimizer does not generate an optimal design in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ep.  Instead, it creates a new design that is increment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tter than the current one.  The new design then is substitu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 the current design and the process repeated.  The algorit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verges to an optimal design as iteration proceeds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timizer quits when it decides that no further improvemen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ossible.  You may interrupt the iteration process whenever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You specify which dimensions the optimizer can v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ach dimension to be varied must be represented in the ante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le by a symbol.  The optimizer varies these symbol valu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ange the antenna design.  You may use up to 50 symbol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tenna file; up to 20 may be specified as optimizer variab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se the Variables Menu to specify which symbols are variab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 sure to read the sections in AO.DOC on symbolic dimension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ymbolic expressions, and shifts and rotates before attemp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optimize a desig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You specify the optimizing objective with the Tradeoff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nu.  It's not possible to simultaneously optimize e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sirable antenna characteristic (for example, maximum forw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ain never coincides with maximum F/B).  With tradeoffs,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ell the optimizer how to balance conflicting design goals. 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Design Tradeoffs section for detai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can optimize a design at up to ten frequenc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multane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-- PATTERN-QUALITY MEASURE 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uses a generalized notion of front-to-back p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atio (F/B) as a measure of pattern quality.  Conventional F/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s the ratio of forward power (at 0 degrees azimuth) to p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adiated in the opposite direction (at 180 degrees).  AO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eneralized F/B is the ratio of forward power to power radia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thin a specified region to the rear of the antenna.  Ante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signs with good conventional F/B often have large backlobe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gles other than 180 degrees (for example, see BEVERAGE.ANT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uch better patterns result when designs are optimized for F/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ver an angular region.  The F/B region begins at 180 degre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zimuth and extends forward to limits set by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F/B region may be defined in the azimuth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levation planes, or it may be defined over a solid-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gion.  The latter can be used to minimize rear power radia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t angles off the principal planes.  Use the Tradeoffs Menu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ecify the limits of the F/B region.  You may specif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solution at which the pattern is sampled.  Use fine resolu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 complex patterns with many small lobes.  Use coa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solution for smooth patterns to speed calculation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solution value is the elevation-angle increment.  Azimuth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gle resolution automatically varies with elevation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(fewer azimuth points are needed to cover the radiation sp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elevation angle increases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provides two methods for characterizing power with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F/B region.  The first method simply averages power ov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gion.  When F/B is optimized using this method, total p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thin the F/B region is minimized.  This is particularly usef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th EME arrays to minimize total earth noise on receive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cond method uses an L4 norm.  This mathematical techniqu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ke that used to compute RMS power, but the fourth pow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oot are used instead of the second.  F/B computed using the L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rm is approximately the ratio of forward power to the powe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peak lobe within the F/B region.  When F/B is optimiz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sing peak power, backlobe amplitudes are minimized wh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intaining roughly equal amplitude.  This method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rticularly useful with HF antennas since it minimizes wors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se interference from signals arriving at random rear ang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-- DESIGN TRADEOFFS 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Maximizing antenna forward gain yields the strong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ansmit signal in the forward direction.  On receive,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oduces the best signal-to-noise ratio for omnidirectio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ise.  However, it also results in a narrow main beam, a l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acklobe, multiple sidelobes, low input impedance, and small SW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andwidth.  These undesirable side-effects cannot be ameliora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thout giving up some forward gain.  Similarly, antenn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signed for good patterns sacrifice gain, while those desig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 wide SWR bandwidth give up gain and pattern qual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Because of the inherent tradeoffs in antenna design, 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ermits a combination of forward gain, F/B, SWR, and inp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mpedance to be optimized.  You specify the combinatio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rameters and their relative importance with the Tradeoff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n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parameter tradeoffs are expressed in perce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dicating relative importance.  For example, to maximiz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ward gain regardless of the other parameters, set the g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adeoff to 100%.  To maximize gain but also take F/B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ccount, set the F/B tradeoff to some nonzero value, say 50%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s tells AO to weigh both forward gain and F/B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timizing, and in this case, to give them roughly equ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mportance.  AO does this by forming a weighted sum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ward gain and F/B values and then maximizing the s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When optimization is allowed to run to completion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nal design will be optimal in the following sense:  Any sm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sign change that yields a gain improvement of X dB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ecessarily reduce F/B by at least Y dB, where Y is related to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y the ratio of the optimization summing weights.  In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ords, there will not be any free gain or free F/B to be ha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to improve one parameter, the other must be sacrificed by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actor proportional to its relative import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SWR may be minimized with the SWR tradeoff.  The SW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alue may refer to a fixed impedance (for example, 50 ohms)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the impedance of the antenna at a particular frequency. 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ources Menu section for detai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Zr may be raised with the Zr tradeoff.  The optimiz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es not target a specific Zr value; it just tries to make Z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gher.  Zr can fall to very low values when optimizing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ximum forward gain.  Higher Zr eases matching-network desig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inimizes conductivity losses, and broadbands an antenn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ny antenna may be resonated with a Zi tradeoff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timizer tries to minimize the magnitude (absolute value)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put reactance.  Be sure to allow the driven elemen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rasitic arrays to vary when resonating a design; otherwi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rasitic-element lengths will be compromised to achie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sonance.  AO minimizes mag(Zi) only at SWR refer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quencies or at frequencies that use a fixed SWR-refer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mpedance.  This restriction lets you simultaneously minimiz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WR over multiple bands while resonating the antenna at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quency within each band.  See the Sources Menu section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tai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Vary the tradeoff percentages according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mportance you place on each design parameter.  The valu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mselves are not important; it is their effect that cou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 example, to emphasize F/B, simply increase the F/B trade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alue.  If too much gain is being sacrificed for SWR, rais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ain tradeoff or lower the SWR tradeoff.  By adjust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adeoff percentages, you can home-in on a design meeting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quirements.  The design will be optimal in the sense that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timal tradeoff will have been made among the perform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rameters according to the importance assigned to ea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You can tell AO that when a parameter reaches a cert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evel, it is good enough.  AO will not try to increas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rameter beyond the specified limit.  For example, if you t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O that 20 dB F/B is good enough (set F/B OK &gt; 20 dB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adeoffs Menu), whenever F/B at an individual frequency g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bove 20 dB, AO will not regard it as an improvement. 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es AO to improve other objectives, like forward gain.  Good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ough thresholds work independently at each frequency,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're effective at flattening response across a band.  Us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adeoff percentages to proportion optimizer driving p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ccording your design priorities.  Use the good-en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resholds to dynamically redirect that power once an obj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s been m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Forward gain is always computed at the default elev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gle.  This is the "El Angle for Az Pattern" in the Op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nu (for convenience, this menu is available both from the m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reen and the optimizer screen).  Use the F/B Az and F/B 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rameters in the Tradeoffs Menu to set the boundaries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/B region.  For antennas over ground, enter 0 for F/B El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pute F/B at the default elevation angle.  F/B Res i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ampling resolution for the F/B region.  When the pattern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mooth, you can speed calculation by using a resolution of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grees or more.  The F/B Res value is the elevation-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crement.  It's also the azimuth-angle increment at 0 degre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lev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computes F/B over +/- azimuth and +/- elev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gles for free-space models unless X-axis pattern symmetry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lected from the Options Menu.  F/B calculation runs four ti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aster when you use this option for antennas with symmetr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tterns (twice as fast for a planar F/B region).  For antenn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ver ground, F/B calculation runs twice as fast when you invo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s option for models with symmetrical azimuth patterns. 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re to take advantage of X-axis pattern symmetry when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os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You can select peak or average F/B response.  When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lect peak F/B, AO computes F/B internally using an L4 no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stead of the true peak.  However, true-peak F/B is display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cause it's more meaningful.  It's possible for L4-norm F/B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crease while true-peak F/B drops slightly.  If F/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ccasionally drops while optimizing peak F/B with a 100% F/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adeoff, this is the reason (the optimizer never decreas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alue of its objective, which is L4-norm F/B in this case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verage F/B is displayed when selec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F/B computed during regular analysis is conventional F/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(rear power is computed at the single point at 180 degre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zimuth).  This F/B value normally is not the same a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puted by the optimiz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When ellipticity is selected, "Ellip" or "Ell" appe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place of forward gain in the Tradeoffs Menu and elsewhere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optimizer sc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-- OMNIDIRECTIONAL ANTENNAS 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So far, it's been assumed that you're optimiz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rectional antenna.  AO also can optimize designs that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mnidirectional in azimuth.  The last item in the Tradeoffs Men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ets you define gain as omnidirectional gain instead of forw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When you select omnidirectional gain, gain is averag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ver 360 degrees azimuth over the selected elevation range.  F/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s not used.  Instead, AO calculates Delta-G, the variation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ain over the selected region.  Average or peak variation can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lected in the Tradeoffs Menu.  When the Delta-G tradeoff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zero, AO tries to minimize gain vari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You optimize omnidirectional antennas in the same 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at you optimize directional designs.  Whenever Delta-G El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ess than 90 degrees, so that the Delta-G region is no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tire radiation sphere, it makes sense to use a nonzero g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adeoff.  AO will try to focus power uniformly ov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lected region by taking power from the zenith and nadir.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n trade average gain for gain ripple by adjusting the gai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lta-G tradeoff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verage Delta-G is computed using the absolute valu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dB difference between the gain at an angle and the aver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ain over the Delta-G region.  Peak Delta-G applies an L4 no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the difference.  To provide a more meaningful number, tru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eak Delta-G is displayed when peak is selected, even th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4 norm is used internally.  Peak-to-peak gain rippl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pproximately double the peak val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You can substitute ellipticity for gain us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tions Menu.  Delta-E is then displayed in place of Delta-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omnidirectional-optimization feature of AO norm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s not useful with naturally omnidirectional antennas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mple vertical radiators.  However, to create a vertical desig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th uniform gain over a range of elevation angles, you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fine a Delta-G region and optimize for maximum omnidirectio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-- OPTIMIZATION METHOD 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uses a steepest-descent optimization technique. 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mple, hill-climbing method (steepest ascent, when maximiz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orks as follow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First, each variable is changed individually by a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mall amount (with all other variables unchanged) to calcul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ensitivity of the design objective to that variable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bjective is the weighted combination of gain, F/B, SWR, Zr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Zi that you've defined with the tradeoffs.  The set of ele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nsitivities is called a gradient.  The gradient is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-dimensional vector, where n is the number of variables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adient vector points in the direction that maximiz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bjective.  After the gradient is calculated, an iteration st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s taken in which all variables are updated simultaneously al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gradient vector, each in proportion to its resp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nsitivity and all in proportion to a step size.  If the st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ze is not too large, the update will yield a new design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crementally higher perform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Because it takes a long time to calculate the gradie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algorithm keeps iterating variables along the same gradi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ector until there is no further improvement.  A new gradien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n calculated and the process repeated.  The algorit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utomatically adjusts iteration-step size for quick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vergence.  The optimizer quits when the step size has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utomatically reduced many times in succession, indicating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urther improvement is not possible with small perturbation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tenna dimens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is optimization technique is quite stabl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fficient, locating optimal dimensions for an antenna with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d-goose chases in a reasonable number of itera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wever, the method does not guarantee that the global optim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s found (nor does any other optimization technique, except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haustive search over all possible antenna geometries, which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mpractical).  The global optimum is the very best se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tenna dimensions possible, where "best" is defined b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adeoffs.  The global optimum is missed whenever the algorith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verges to a local optimum, where small movement in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rection yields inferior resul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Optimization using perturbation techniques is inheren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earsighted.  If you're maximizing forward gain, for examp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there's a small bump in the gain curve for a certain se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tenna dimensions, the design may wind up on top of the bu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cause the algorithm cannot see beyond the immediate vicin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the highest point of the overall curve.  If you imag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ying to climb to the very top of a mountain range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ultiple peaks in dense fog, you can visualize the probl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Fortunately, local optima are encountered infrequen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th most antenna designs.  They usually occur only whe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sign undergoes radical change (for example, when the star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sign is grossly different from the optimal design).  If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lieve that your design has converged to a local optimum,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n modify antenna dimensions manually and continue automat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timization in a different region of the performance sp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o avoid terminating optimization prematurely, 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tinues to iterate even when very small perform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mprovements are being made.  Sometimes this slowly inch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sign into a new region of the performance space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gnificant improvement becomes possible.  However, whenever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nk further improvement is unlikely, you can interrup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timizer by pressing Es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-- RUNNING THE OPTIMIZER 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Press Z from the Main Menu to bring up the Optimiz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nu.  Before you optimize, you must select variables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ariables Menu.  You also should check all setting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quency, Tradeoffs, and Sources menus.  When everything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t, press Z to start the optimizer.  If you start it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pper-case Z, the optimizer beeps twice when done if allow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un to completion.  Press Esc at any time to interrup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ess Z to restart it.  Press Esc to exit the optimiz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turn to the Main Menu.  (If the Optimizer Menu covers sc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formation, pressing Esc hides the menu so you can se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ole screen.  Press Esc once more to return to the Main Menu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y other key to bring back the Optimizer Menu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Whenever you return to the Main Menu after optimiz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urrent model is the optimized design.  You can retur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Main Menu to manually edit a design or generate a plot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n continue optimization.  (All sources are activated when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turn to the Main Menu.  You may have to disable som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alyze or plot a multiband design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Once the optimizer changes a design, a file nam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UT.ANT becomes the current antenna file.  OUT.ANT is the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the original antenna file except that symbol defini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flect optimized values.  AO never modifies the origi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tenna file (but you can overwrite it with the Save command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UT.ANT becomes the current antenna file only aft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timizer changes the design (or you save the design to a file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en in doubt, check the top line of the RUN file to determ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urrent antenna f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When you quit AO, the optimized design is in OUT.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 must rename OUT.ANT to save it.  If you don't, it will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verwritten the next time you optimize a desig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uses the same segmentation density for optimiz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for normal analysis.  You can speed optimization considerab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y using fewer segments when accuracy perm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-- VARIABLES MENU 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Use the Variables Menu to tell AO which antenna-f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ymbols to vary to optimize the design.  Dependent symbo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(those defined in terms of other symbols) cannot be optimiz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are not listed in the Variables Menu.  Only the first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dependent symbols in the antenna file can be varied b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timizer.  If you use lots of symbols, you may hav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arrange them to get the ones you want to vary within the fir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For maximum speed, always vary the fewest possi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umber of symbols.  For example, it's not necessary to v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riven-element length when optimizing Yagis or cubical qua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nless you want to resonate the design.  (Conversely,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ouldn't attempt to resonate these designs without allo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riven-element length to vary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Sometimes you must use one variable to represent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an one dimension.  For example, side half-length must contr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op size for cubical quads; to preserve shape and symmetr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ly one variable can be used.  Here's another example: 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intain pattern symmetry in a four-square array, the two midd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lements must use the same variables for source magnitud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h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Use the * key to fix or vary all listed symbo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While you can define symbols for impedance and Lapl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ansform loads, AO optimizes RLC loads on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-- FREQUENCY MENU 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Use the Frequency Menu to select up to ten optimiz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quencies.  AO optimizes simultaneously at all frequenc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(this means that the objective function at all frequencie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ken into account when new variable values are determined).  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eighs all frequencies equally.  Unless automatic segment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s disabled, the design is automatically resegmented at 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quen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For maximum speed, optimize at the fewest possi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umber of frequencies.  To generate a broadband design with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timizing at multiple frequencies, try Jim McCook, W6YA,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ick of specifying a relatively high Zr tradeoff value. 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ortcut won't produce a design as good as one optimized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intended frequency range, but it's very handy for quick-and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rty optimization, particularly when combined with spa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gment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-- SOURCES MENU 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Sources Menu lets you select which source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ctive at each frequency.  It also lets you select the SW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ference for each frequen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Frequencies are listed vertically and are labeled F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rough F10.  The labels are used only to identify frequenc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ong the top of the menu.  S1 through S16 identify source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order of appearance in the antenna file.  Sources beyo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rst 16 do not appear in the menu and are always active at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quenc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Most antennas excite all sources at each frequency.  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faults to this condition.  However, multiband antennas oft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ve a separate driven element for each band.  For these model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fine all possible sources in the antenna file.  Then us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urces Menu to disable some of the sources at each frequen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se the arrow keys to move the [ ] cursor to a rectangular bl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ymbol.  The block represents activation of a source.  Pres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acebar to toggle the source on or off.  AO beeps and won't 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 leave the Sources Menu unless there is at least one a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urce defined for each frequen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When AO models an inactive source, it short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wever, the actual impedance at the source location depend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matching network and on the impedance, length, and far-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ermination of the feedline.  Keep this fact in mind when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 notice significant current in the unfed driven element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ultiband desig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SWR can be referred to a fixed impedance (that defaul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50 ohms) or to the antenna input impedance at a particul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quency.  For antennas fed directly without a matc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etwork, a fixed-impedance SWR reference often is appropri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s is the AO default.  When optimizing a model acros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quency band, you can tell AO to use the complex conjugat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put impedance at one frequency as the SWR reference imped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ffectively, the antenna is assumed to be matched at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quency (the reference frequency), where the SWR will be 1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WR at other frequencies indicates the design bandwidth.  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sumes that a bandwidth-independent matching network is u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s assumption is very good for single-band matching networ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ke gamma, T, and hairpin mat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o change the SWR reference, use the arrow keys to m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ursor (which becomes &lt; &gt; in the SWR-reference par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nu) to the desired frequency and press the spacebar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amond, which indicates the active SWR reference, move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ursor location.  Each frequency has one SWR reference,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re's just one diamond per line (several block symbol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ossible).  When optimizing multiband antennas, you'll probab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nt a separate SWR reference for each band.  For example,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ight optimize a dual-band Yagi at three frequencies on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ers and three on 15.  You can select the middle 20-m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quency as the SWR reference for each 20-meter frequenc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middle 15-meter frequency as the SWR reference for each 15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er frequency.  AO beeps and won't let you leave the Sour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nu if more than one source is active at any SWR-refer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quency (this includes sources beyond the first 16;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urces are always active at all frequencies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Sources Menu may seem complicated, but it provid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plete generality for elaborate models.  Fortunately,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ever need to use the Sources Menu when optimizing antennas a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ngle frequency (as long as you want to excite all sour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fined in the antenna file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-- SAVE MENU 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You can save the current design in a file with the S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nu.  It's not necessary to enter the .ANT file extension.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n specify a drive or path if necessary.  If you press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ter, the last file saved is updated and overwritten (if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s been saved, SAVE.ANT is written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It's a good idea to save interesting intermedi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signs while optimizing.  This lets you come back lat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vestigate promising design-path forks.  You can updat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verwrite the input file by specifying it as the outp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lename.  You can print the current design by entering PRN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P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-- OPTIMIZER SCREEN 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lists gain (or ellipticity), F/B (or Delta-G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lta-E), Zr, Zi, and SWR for the starting model at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quencies along the top of the screen.  As optimiz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oceeds, current values are tabulated in a second block be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enever you restart the optimizer, current values bec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arting values and go on top, while new values appear be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o save computation, F/B is not listed when the F/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adeoff is 0%.  (However, Delta-G and Delta-E are lis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cause their values may be computed quickly.)  Zr, Zi, and SW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re not listed at frequencies with more than one active sour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s eliminates ambiguity about which source the numbers app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.  Gain values in dBdc or dBic are mislabeled as dBd or dBi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optimizer sc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Below optimization results, AO lists the nam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urrent value of each variable (the first eight character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ng variable names are listed).  The column labeled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lta symbol gives the magnitude of the most recent chang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ach variable.  This number is the change as a percentag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argest variable of the same type.  There are 11 type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ariables, including wire coordinates that affect wire length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ordinates that don't, source magnitudes, source phas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sistive loads, etc.  Delta is displayed in thousandths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ercent.  Values greater than 9999 are displayed as 9999. 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umber shows how strongly each variable affects the desig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bjective.  You can speed optimization by fixing variables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sistently low delta.  Such variables won't improve the desig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ery m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bottom line shows the status of the optimiz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del count is incremented each time AO recomputes w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urrents.  For multifrequency models, the current frequency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iven next.  The current operation is shown at the center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atus line.  When computing the gradient, AO shows the nam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variable being analyzed.  When taking an iteration step, 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splays the step size.  This number scales the individu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adient components to calculate new variable values.  The st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ze begins at 1 (1000 for insensitive models) and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utomatically adjusted for best convergence.  AO increas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ep size when it can for faster convergence.  It lower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enever a trial design reduces the value of the desig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bjective.  By watching the step size change, you can ge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eeling for optimization progress.  Whenever an error occu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uring optimization, "Error" appears next on the status l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e the Optimizing Tips section for more information on err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 set of bar graphs for the various analysis ste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ppears in the lower-right screen corner.  When the optimiz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difies source magnitude or phase, it doesn't need to ref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refactor the mutual-impedance matrix.  Two step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rmally are very fast, file parse and matrix solve, have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argraphs.  When optimizing just source magnitudes and pha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th no F/B tradeoff, the optimization rate is limited by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wo invisible ste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No optimization results are recorded in the RUN f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-- OPTIMIZING TIPS 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p #1:  Don't Walk A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If you feed AO a starting design, press Z, walk aw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e back sometime later, and build what's in OUT.ANT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sign probably will work well and you'll be happy.  You'll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ppy until later, when you finally spend some time foo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round with AO.  Then, chances are good you'll be disappoin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th your antenna and frustrated by the whole experi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spite sophisticated optimization algorithms, antenna desig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ally can't be fully automated--it can't take into accou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angibles that involv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What do you really want out of a design?  You wan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st possible antenna, of course!  But what do you mean by bes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at depends on a variety of factors whose relative import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s known only to yourself.  OK, so you translate your desig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eferences into tradeoff values, press Z, and walk away.  Fi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cept that while you're gone, AO happens to iterate acros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markable antenna geometry for which all backlobes are 40 d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wn.  This once-in-a-lifetime design is passed up becaus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sts 0.1 dB in forward gain, you told AO to optimize for 90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ain and 10% F/B, and the numbers just don't work out (or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ld it that 25 dB F/B was good enough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One intangible that you cannot communicate to AO is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aluation of unexpected discoveries in the performance sp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 might be perfectly happy with a result, but if AO co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cross a novel design that isn't quite as good according to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adeoffs, it will pass it up.  AO isn't smart enough to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at you might be interested in unique designs that don't qu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et your stated criter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example above exaggerates for emphasis. 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esented, it's not likely to occur.  Yet, in milder form, s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ngs do happen.  The point is this:  Without letting AO r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watching what happens, you have no idea what constitut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asonable design or a good design.  You don't know the lim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the performance space.  Unless you have a lot of experi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th antennas, you really don't know what a particul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figuration is capable of.  Therefore, you don't know how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t the tradeoffs and good-enough thresholds wis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So the first tip is this:  Don't run AO unattended unt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've gained some experience with it.  Stick around to see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 comes up with.  If your computer is slow and watching AO r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s unbearable, come back from time to time to see what it's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.  Experiment freely with tradeoff values and good-en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resholds.  Try different starting geometries.  Don't make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r mind about what you want until you see what's re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os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p #2:  Start With A Good Desig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You can make AO's job a lot easier, and the optimiz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lot quicker, by starting with a good design.  A reason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sign also makes landing on a local optimum less likel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wers the chance of optimizer instabil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It can be a lot of fun to throw a design with arbitr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mensions at AO and watch it sort things out.  You can ge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ood idea of how the algorithm works by doing this sinc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mension changes are easy to follow.  But it's not a good 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arrive at a final design if you're serious about the resul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does not do a global search of the performance sp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f you feed it a 3-element, 20-meter Yagi with a 2-foot boom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ell it to go for maximum forward gain, the chances of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engthening the boom properly to 25-30 feet without encount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local optimum are remote.  (After writing this, I decid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y it.  For the starting design I used, AO increas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oomlength 25% and stopped with a 30-inch boom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p #3:  Don't Let Errors Scar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Occasionally the optimizer will change a variable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rastically that invalid antenna geometry results and "Error"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splayed on the status line.  AO continues to optimize af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st errors.  The error message is intended to give you gre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sight into what's happening; it's not intended to alarm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lthough AO tries its best to keep variables with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asonable bounds (like non-negative resistive loads,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ample), most of the time it simply can't tell wheth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eometry of a trial design is valid without actually trying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en an error is detected, AO goes through a backstep proced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recover the last valid geometry and try again with reduc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ep size.  This usually puts the optimizer back on track. 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timization ends, the total number of errors is displayed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tatus line if nonzero.  Be suspicious of models with h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rror cou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If AO runs out of pulses and can't recover from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rror with two attempts, the "Too Many Pulses" error messag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splayed and optimization halts.  This may simply indicate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valid design has expanded beyond the capacity of AO to mod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.  It may also indicate that the geometry has become scramb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a wire length has blown up beyond rea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Whenever you run out of pulses during optimization,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st to try to understand why AO wants more.  For example,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 optimize a long-wire antenna for maximum near-endfire ga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O will increase wire length until its capacity is exhaus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s is natural, since the longer the wire, the more g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vailable.  In this case, the error indicates a mode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versight rather than a design probl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When you're just fooling around with AO and it's to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uch trouble to analyze the cause of an error, simply edi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tenna file to correct the geometry and continue optimiz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thout varying wild dimens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Some errors could be eliminated by providing a menu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ich you specify valid bounds for each variable.  However,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cided that AO's setup procedure was complicated enough with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quiring you to deal with yet another menu.  Errors oc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ldom enough that I thought it better to risk frightening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th an error message than to overburden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Whenever errors are reported, it's a good idea to ch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geometry display and the antenna-file image in the RUN f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 proble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p #4:  Don't Accept Unreasonable Resul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models reality, but not necessarily correctly. 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es a very good job with antennas, but you shouldn't belie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verything it tells you.  It has its limitations.  Se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gorithm Limitations and Corrections section in AO.DOC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tai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Sometimes the segmentation density AO starts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comes inadequate as optimization proceeds.  This can happ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 example, when wires migrate very close.  At other tim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spite internal checks, AO may fold one wire on top of an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usual result in these cases is unrealistically high forw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ain.  If results begin to look funny, stop the optimiz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spect antenna geometry with the geometry display.  These ki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things usually occur only when you hand AO an unreason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oblem, like the 2-foot Yagi mentioned earli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Occasionally I get telephone calls that go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ke this:  The caller, who has fastidiously modeled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mple, trick antenna, wants to know if the reported 12 dBd g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s actually real so he can decide whether to commence immedi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mercial production of his breakthrough produ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Don't abandon common sense, and don't let an unruly 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imidat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p #5:  Be Wary of Narrowband Optimiz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It can be exhilarating to optimize an antenna at a sp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quency.  Remarkable gains and impressive patterns often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ossible.  Matched SWR is always 1.  But before you buil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rrowband design, take the trouble to examine its freque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sponse.  Whenever you specify just one frequency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timizer takes you quite literally:  It is totally obliviou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tenna response anywhere else.  Unless you use lot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gments, optimize an unusually insensitive geometry, moun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tenna entirely in the clear, and construct it with gre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orkmanship and precision, you're asking for trouble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rrowband desig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AO isn't perfect and neither are you.  For any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ther than a paper design, it's prudent to back off and tr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me performance for realizability and bandwidth.  Most erro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ether caused by modeling, environment, or construct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nifest themselves as a frequency offset between predicte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ctual performance.  Wideband designs are naturally robus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quency offs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Experience is everything when attempting to judg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acticality of a design.  But you may find this rule helpfu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f predicted antenna performance would make you nervous if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dn't been generated by a computer, don't trust the desig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p #6:  Have Pati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computational power of affordable compu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creases dramatically each year and this trend shows no sig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lowing.  Yet even the fastest of today's computers may ta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ng time to optimize a complex design over multi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quenc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Experience with the YO Yagi Optimizer program,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uns hundreds of times faster than AO and from which AO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timizer was derived, has shown that complex Yagi mode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metimes require thousands or even tens of thousand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erations to converge to an optimal design.  For produ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uns in which you want the very best results, you may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ortchanging yourself if you press Esc when the design seem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ve settled after just a few hundred itera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You'll need experience with AO before you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fidently pull the plug on the optimizer.  Sometimes a desig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n languish on a stable and apparently optimal plateau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undreds of iterations, only to break out into a new regio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performance space where rapid improvement occurs. 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tuation doesn't happen often, but you should be aware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's pos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If you're just playing around with AO, it's of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alue to let it grind out the last .01 dB of forward gain.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n learn more by turning it loose on a different problem. 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 a design you're going to construct, you really owe i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rself to let AO run to completion.  After all, it's eas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et it run overnight.  (Tom Ring, WA2PHW, holds the curr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cord with a four-day optimization of a long-boom, dual-ba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HF Yagi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p #7:  Adjusting Variable Sensitiv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Occasionally you may encounter a model tha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nresponsive or hypersensitive to a certain variable.  You m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eel that the variable should get more or less attention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s gradient component warrants.  Since you have a global vi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the problem while AO's knowledge is strictly local,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udgment may be superi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You can increase sensitivity to a variable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ultiplying it by a constant.  For example, rather than u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ymbol x directly, set y = 2 * x and use y instead.  In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se, results will be twice as sensitive to changes in x.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n increase sensitivity as x increases with y = x * 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Similarly, you can divide by a constant to l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nsitivity uniformly, for example, set y = x / 2.  You can 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 = SQR(x) to lower sensitivity as x increa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        IND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* key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0 degrees azimuth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0 ohms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9999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&lt; &gt;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[ ]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bsolute value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gorithm 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alysis steps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gular region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T file extension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tenna file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O isn't perfect and neither are you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verage F/B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verages power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acklobe amplitudes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acklobes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ackstep procedure  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andwidth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ar graphs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ep  7, 8,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st convergence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st possible antenna 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st results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st set of antenna dimensions 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VERAGE.ANT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lock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lown up beyond reason  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ottom line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ounds  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reak out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roadband  3,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ange for each variable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aracterizing power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plex conjugate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ductivity losses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flicting design goals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ventional F/B  1,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verge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vergence 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ordinates that affect wire lengths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urrent model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urrent operation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Bdc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Bic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fault elevation angle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lta symbol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lta-E  5,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lta-G  5,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pendent symbols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sign Tradeoffs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sign-path forks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amond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mensions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n't abandon common sense  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rive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riven element  3,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ual-band Yagi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arth noise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levation-angle increment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llipticity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ME arrays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ter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rror  10, 12, 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sc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hilarating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/B  1,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/B Az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/B El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/B region  2,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/B Res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/B tradeoff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1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aster convergence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le parse 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xed impedance  3,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lattening response across a band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oling around with AO  11, 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ward gain  2,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ward power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ur-square array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e gain or free F/B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quency Menu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ont-to-back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ain ripple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ain tradeoff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ain variation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amma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eneralized F/B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lobal optimum 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lobal search  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lobal view  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ood-enough thresholds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adient  5,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irpin match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F antennas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ll-climbing method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me-in on a design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ypersensitive  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mpedance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mpressive patterns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mprove the design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dependent symbols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put impedance  2,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put reactance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put reactance magnitude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put resistance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angibles 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ermediate designs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errupt 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valid antenna geometry  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visible steps 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eration  1, 5,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4 norm  2, 4,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mit  2, 3,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mitations  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mits of the F/B region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cal optimum  6, 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PT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g(Zi)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gnitude  3,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tching network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tching-network design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trix solve 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cCook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hod of steepest descent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inimize SWR over multiple bands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del count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ultiband  7, 8,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ultifrequency models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ultiple peaks 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rrowband design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turally omnidirectional antennas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bjective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bjective function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K &gt;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mnidirectional Antennas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mnidirectional gain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mnidirectional noise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ce-in-a-lifetime design 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timal design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timal dimensions 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timal plateau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timal tradeoff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timization Method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timization progress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timization results 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timization summing weights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timized values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timizer instability  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timizer Menu 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timizer Screen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timizer variables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timizing Antenna Designs With AO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timizing objective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timizing Tips 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UT.ANT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verwrite the input file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verwritten  7,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per design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rameter tradeoffs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rasitic arrays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th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ttern-Quality Measure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eak F/B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eak lobe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eak power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eak-to-peak gain ripple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ercent  2,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erformance space  6, 11, 12,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erturbations of antenna dimensions 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ower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incipal planes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int the current design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N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ull the plug on the optimizer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Quads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Quick-and-dirty optimization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adiation sphere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andom rear angles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ceive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cord  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ctangular block symbol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gion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lative importance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markable gains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name OUT.ANT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segment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solution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sonate  3,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ing  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LC load values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LC loads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MS power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UN file  11, 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unning The Optimizer 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1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ave Menu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ave the current design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AVE.ANT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gmentation density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nsitivity to a variable  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ifts and rotates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gnal-to-noise ratio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lid-angle region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urce magnitudes and phases  1,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urces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urces Menu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acebar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arse segmentation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eed  2, 4, 7, 8,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ot frequency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QR  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atus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eepest-descent optimization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ep size  5, 6, 10, 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WR  2,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WR bandwidth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WR reference  3,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ymbol  1,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ymbolic dimensions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ymbolic expressions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erminating optimization 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p #1:  Don't Walk Away 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p #2:  Start With A Good Design  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p #3:  Don't Let Errors Scare You  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p #4:  Don't Accept Unreasonable Results  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p #5:  Be Wary of Narrowband Optimization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p #6:  Have Patience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p #7:  Adjusting Variable Sensitivity  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tal power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adeoff percentages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adeoffs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adeoffs Menu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ansmit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ick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ick antenna  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e-peak Delta-G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e-peak F/B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nattended 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ndesirable side-effects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nexpected discoveries 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niform gain over a range of elevation angles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nique designs 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nrealistically high forward gain  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nresponsive  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pdate  5,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pper-case Z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alid geometry  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ariable of the same type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ariables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ariables Menu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ariation in gain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ertical radiators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6YA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2PHW  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eighted  1, 3,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at do you really want out of a design? 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d dimensions  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d-goose chase 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re ends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orst-case interference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X-axis pattern symmetry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 Yagi Optimizer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Z 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Zi tradeoff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Zr tradeoff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MSOFFICE\WINWORD\MALLAR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6T08:29:00Z</dcterms:created>
  <dc:creator>Waldemar Kuna</dc:creator>
  <dc:description/>
  <dc:language>en-US</dc:language>
  <cp:lastModifiedBy>Waldemar Kuna</cp:lastModifiedBy>
  <cp:lastPrinted>1996-01-10T20:28:00Z</cp:lastPrinted>
  <dcterms:modified xsi:type="dcterms:W3CDTF">1996-01-19T15:50:00Z</dcterms:modified>
  <cp:revision>3</cp:revision>
  <dc:subject/>
  <dc:title/>
</cp:coreProperties>
</file>